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石河子大学学科教学（地理）专业硕士研究生入学考试大纲</w:t>
      </w:r>
    </w:p>
    <w:p>
      <w:pPr>
        <w:pStyle w:val="Normal"/>
        <w:spacing w:lineRule="exact" w:line="440"/>
        <w:jc w:val="center"/>
        <w:rPr>
          <w:sz w:val="24"/>
          <w:szCs w:val="24"/>
        </w:rPr>
      </w:pPr>
      <w:r>
        <w:rPr>
          <w:sz w:val="24"/>
          <w:szCs w:val="24"/>
        </w:rPr>
        <w:t>（科目：地理教学论）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考试目的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测试考生对《地理教学论》课程基本内容的掌握情况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考试范围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地理教学论的学科发展历程；中学地理课程的发展与改革；地理教材的编写设计与分析应用；地理课堂教学的设计，包括教学目标的选择，教学方法的选择，教学媒体的选择和具体过程的设计，说课等；地理课堂教学的实施，语言技能，“三板”技能，多媒体技能；地理教学评价，包括对学生的学习评价，地理试卷的设计及对地理教师的评价；地理实践活动的开展；现代地理学习理论；地理教学课题的研究及教学研究论文的撰写；地理教师的专业化素养与发展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考试基本要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了解地理教学论学科的研究对象与性质，了解地理教学论的基础理论与研究方法，了解地理教学论的发展历程。了解国内外地理课程的发展演变。掌握地理教学的目标与方法。对地理教学过程中的教师教学、学生学习的过程及教师、学生的地位作用能有明确的认知。能够对地理教材进行分析并根据需要编写符合要求的地理教材。能够对地理课堂教学的全过程进行设计，掌握设计的方法与多媒体的制作技术。掌握对地理教学、学生学习及教师授课质量评价的方法，评价过程的设计，能够进行科学的地理教学评价。理解地理实践活动开展的重要性并掌握开展的方法。理解现代地理学习的理论。掌握地理教学课题研究与论文撰写的方法，能够在地理教学领域开展创新性的研究工作。了解地理教师的专业化发展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考试形式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闭卷笔试。时间</w:t>
      </w:r>
      <w:r>
        <w:rPr>
          <w:sz w:val="24"/>
          <w:szCs w:val="24"/>
        </w:rPr>
        <w:t>180</w:t>
      </w:r>
      <w:r>
        <w:rPr>
          <w:sz w:val="24"/>
          <w:szCs w:val="24"/>
        </w:rPr>
        <w:t>分钟。主要题型为简答题和论述题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参考书目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理念地理教学论（第二版）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李家清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北京大学出版社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201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新编地理教学论</w:t>
      </w:r>
      <w:r>
        <w:rPr>
          <w:rFonts w:cs="宋体;SimSun" w:ascii="宋体;SimSun" w:hAnsi="宋体;SimSun"/>
          <w:sz w:val="24"/>
          <w:szCs w:val="24"/>
        </w:rPr>
        <w:t xml:space="preserve">.  </w:t>
      </w:r>
      <w:r>
        <w:rPr>
          <w:sz w:val="24"/>
          <w:szCs w:val="24"/>
        </w:rPr>
        <w:t>陈澄</w:t>
      </w:r>
      <w:r>
        <w:rPr>
          <w:rFonts w:cs="宋体;SimSun" w:ascii="宋体;SimSun" w:hAnsi="宋体;SimSun"/>
          <w:sz w:val="24"/>
          <w:szCs w:val="24"/>
        </w:rPr>
        <w:t xml:space="preserve">.  </w:t>
      </w:r>
      <w:r>
        <w:rPr>
          <w:sz w:val="24"/>
          <w:szCs w:val="24"/>
        </w:rPr>
        <w:t>华东师范大学出版社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sz w:val="24"/>
          <w:szCs w:val="24"/>
        </w:rPr>
        <w:t xml:space="preserve"> 2007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6:15:00Z</dcterms:created>
  <dc:creator>lenovo</dc:creator>
  <dc:description/>
  <cp:keywords/>
  <dc:language>en-US</dc:language>
  <cp:lastModifiedBy>毛军</cp:lastModifiedBy>
  <dcterms:modified xsi:type="dcterms:W3CDTF">2018-09-17T10:5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