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石河子大学</w:t>
      </w:r>
      <w:bookmarkStart w:id="0" w:name="_Hlk524368950"/>
      <w:r>
        <w:rPr>
          <w:rFonts w:ascii="宋体;SimSun" w:hAnsi="宋体;SimSun" w:cs="宋体;SimSun"/>
          <w:b/>
          <w:sz w:val="36"/>
          <w:szCs w:val="36"/>
        </w:rPr>
        <w:t>学科教学（物理）硕士研究生</w:t>
      </w:r>
      <w:bookmarkEnd w:id="0"/>
      <w:r>
        <w:rPr>
          <w:rFonts w:ascii="宋体;SimSun" w:hAnsi="宋体;SimSun" w:cs="宋体;SimSun"/>
          <w:b/>
          <w:sz w:val="36"/>
          <w:szCs w:val="36"/>
        </w:rPr>
        <w:t>入学考试大纲</w:t>
      </w:r>
    </w:p>
    <w:p>
      <w:pPr>
        <w:pStyle w:val="Normal"/>
        <w:spacing w:lineRule="exact" w:line="440"/>
        <w:jc w:val="center"/>
        <w:rPr>
          <w:sz w:val="24"/>
          <w:szCs w:val="24"/>
        </w:rPr>
      </w:pPr>
      <w:r>
        <w:rPr>
          <w:sz w:val="24"/>
          <w:szCs w:val="24"/>
        </w:rPr>
        <w:t>（科目：普通物理（力学、电磁学）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/>
      </w:pPr>
      <w:r>
        <w:rPr>
          <w:b/>
          <w:sz w:val="24"/>
          <w:szCs w:val="24"/>
        </w:rPr>
        <w:t>一、考查目标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普通物理课程是物理学科基础课程，考试内容包括力学、电磁学两部分内容。要求考生掌握该部分的基本概念和原理，掌握物理思想、研究方法，具备运用相关理论和方法分析问题、解决问题能力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试内容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一）质点运动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质点，时刻、和时间，位置矢量，位移和路程，速度和速率，加速度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直角坐标，自然坐标</w:t>
      </w:r>
      <w:r>
        <w:rPr>
          <w:sz w:val="24"/>
          <w:szCs w:val="24"/>
        </w:rPr>
        <w:t>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角位置、角位移、角速度、角加速度，角量与线量关系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二）质点动力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牛顿第一、二、三定律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常见力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冲量、质点的动量，质点动量定理；功、动能，质点动能定理；力矩、角动量，质点角动量定理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伽利略相对性原理，伽利略变换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保守力，势能；势能曲线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质点组质心、质点组动量定理，质点组动量守恒定律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质点组动能定理，机械能守恒定律；质点系动能定理，功能原理，机械能守恒定律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碰撞现象，完全弹性和完全非弹性碰撞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三）刚体力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刚体；刚体平动、刚体定轴转动；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定轴转动的角位置、角速度、角加速度，角量与线量关系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力矩，转动定律，转动惯量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力矩的功，转动动能，转动动能定理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刚体对定轴的角动量，角动量定理，角动量守恒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四）机械振动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谐振动的运动学特征和动力学特征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振幅、周期、频率、角频率、相位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旋转矢量，谐振动的能量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同一直线上两个同频率谐振动的合成、同一直线上两个频率相近谐振动的合成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阻尼振动、受迫振动、共振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五）机械波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机械波产生与传播、横波与纵波、波线、波面与波前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波长、波的周期的频率、波速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波动方程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波的能量，能流，能量密度，能流密度，波强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迭加原理，惠更斯原理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波的干涉现象和规律性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驻波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六）静电场和稳恒电场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电荷量子化、电荷守恒、电荷相互作用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静电场、电场强度、场强计算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电场线、电通量、高斯定理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静电场环路定理、电势能、电势，电势计算；场强与电势关系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导体平衡条件、静电屏蔽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电容器、电容计算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静电场中电介质极化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电场能量密度、能量计算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七）稳恒磁场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电流、电流密度；电阻率、欧姆定律微分形式；电源电动势、全电路欧姆定律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基本磁现象、安培分子电流假说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磁场、磁感应强度定义；毕奥</w:t>
      </w:r>
      <w:r>
        <w:rPr>
          <w:sz w:val="24"/>
          <w:szCs w:val="24"/>
        </w:rPr>
        <w:t>—</w:t>
      </w:r>
      <w:r>
        <w:rPr>
          <w:sz w:val="24"/>
          <w:szCs w:val="24"/>
        </w:rPr>
        <w:t>萨伐尔定律及其应用，磁矩，运动电荷的磁场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磁感线、磁通量、磁场的高斯定理；磁场的安培环路定理及其应用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带电粒子在电、磁场中运动：电场力、洛仑兹力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安培定律、安培力计算、两平行长直导线相互作用力、线圈受力矩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物质磁性、分子磁矩、顺磁和抗磁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八）电磁感应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电磁感应现象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电磁感应定律、感应电流、感应电量、楞次定律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动生电动势计算、涡电流、涡旋电场和感生电动势；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自感现象、自感系数、自感电动势；互感现象、互感系数、互感电动势；磁场能量和能量密度。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考试书目：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力学（第三版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漆安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杜婵英原著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包景东修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高等教育出版社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电磁学》（第三版）梁灿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高等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oujuan</cp:lastModifiedBy>
  <dcterms:modified xsi:type="dcterms:W3CDTF">2018-09-10T11:52:00Z</dcterms:modified>
  <cp:revision>42</cp:revision>
  <dc:subject/>
  <dc:title/>
</cp:coreProperties>
</file>